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21: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6/17</w:t>
        <w:tab/>
        <w:t>11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0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31/42</w:t>
        <w:tab/>
        <w:t>4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43/45</w:t>
        <w:tab/>
        <w:t>25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2</w:t>
        <w:tab/>
        <w:t>1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7</w:t>
        <w:tab/>
        <w:t>14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59/65</w:t>
        <w:tab/>
        <w:t>25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5/76</w:t>
        <w:tab/>
        <w:t>7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77/79</w:t>
        <w:tab/>
        <w:t>7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0/81</w:t>
        <w:tab/>
        <w:t>35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2</w:t>
        <w:tab/>
        <w:t>0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6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87</w:t>
        <w:tab/>
        <w:t>3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5-I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6-I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7-II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98-II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04</w:t>
        <w:tab/>
        <w:t>3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3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4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6</w:t>
        <w:tab/>
        <w:t>4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8</w:t>
        <w:tab/>
        <w:t>7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19</w:t>
        <w:tab/>
        <w:t>8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21</w:t>
        <w:tab/>
        <w:t>3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35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36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41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43</w:t>
        <w:tab/>
        <w:t>1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2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3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4 I</w:t>
        <w:tab/>
        <w:t>100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4 II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55 I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79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283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08 I</w:t>
        <w:tab/>
        <w:t>0.3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15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29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32Y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3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40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53/54</w:t>
        <w:tab/>
        <w:t>4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60 III</w:t>
        <w:tab/>
        <w:t>0.4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65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75/76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87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88Y</w:t>
        <w:tab/>
        <w:t>7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1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2X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2Y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399X</w:t>
        <w:tab/>
        <w:t>3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3Y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4Y</w:t>
        <w:tab/>
        <w:t>0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5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06Y</w:t>
        <w:tab/>
        <w:t>1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0Y</w:t>
        <w:tab/>
        <w:t>0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5Y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7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18Y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0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1/22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3Y</w:t>
        <w:tab/>
        <w:t>1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4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5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26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1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3/34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6</w:t>
        <w:tab/>
        <w:t>1.3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7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38/39</w:t>
        <w:tab/>
        <w:t>3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1Y</w:t>
        <w:tab/>
        <w:t>0.6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3Y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4Y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45/47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0Y</w:t>
        <w:tab/>
        <w:t>1.6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1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3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54X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65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69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76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88/8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493</w:t>
        <w:tab/>
        <w:t>1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57Y</w:t>
        <w:tab/>
        <w:t>0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58Y</w:t>
        <w:tab/>
        <w:t>0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592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11/14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33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36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40</w:t>
        <w:tab/>
        <w:t>5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41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03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10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14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39</w:t>
        <w:tab/>
        <w:t>1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5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62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768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0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1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14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15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3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4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49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5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58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63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887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02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10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12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28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29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1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2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7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39</w:t>
        <w:tab/>
        <w:t>4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41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44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56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62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77/80</w:t>
        <w:tab/>
        <w:t>8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85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87</w:t>
        <w:tab/>
        <w:t>1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94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996</w:t>
        <w:tab/>
        <w:t>1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02</w:t>
        <w:tab/>
        <w:t>4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05</w:t>
        <w:tab/>
        <w:t>2.7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13</w:t>
        <w:tab/>
        <w:t>2,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17</w:t>
        <w:tab/>
        <w:t>7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37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45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51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63</w:t>
        <w:tab/>
        <w:t>2.2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6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69</w:t>
        <w:tab/>
        <w:t>7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70</w:t>
        <w:tab/>
        <w:t>2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79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83</w:t>
        <w:tab/>
        <w:t>3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93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099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07</w:t>
        <w:tab/>
        <w:t>2.5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15</w:t>
        <w:tab/>
        <w:t>6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123</w:t>
        <w:tab/>
        <w:t>5.00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OCKS: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2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4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5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6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BL 8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cols w:num="4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talogus MICHEL 1996/1997</w:t>
      <w:tab/>
      <w:tab/>
      <w:t>Catalog Michel 1996/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colijst Denemarken</w:t>
      <w:tab/>
      <w:t>Want-list Denmark</w:t>
      <w:tab/>
    </w:r>
    <w:r>
      <w:rPr/>
      <w:fldChar w:fldCharType="begin"/>
    </w:r>
    <w:r>
      <w:rPr/>
      <w:instrText xml:space="preserve"> DATE \@"d-MM-yyyy" </w:instrText>
    </w:r>
    <w:r>
      <w:rPr/>
      <w:fldChar w:fldCharType="separate"/>
    </w:r>
    <w:r>
      <w:rPr/>
      <w:t>28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7T10:25:00Z</dcterms:created>
  <dc:creator>J. Langenberg</dc:creator>
  <dc:description/>
  <dc:language>en-US</dc:language>
  <cp:lastModifiedBy>J. Langenberg</cp:lastModifiedBy>
  <cp:lastPrinted>2000-02-17T19:10:00Z</cp:lastPrinted>
  <dcterms:modified xsi:type="dcterms:W3CDTF">2000-02-17T18:11:00Z</dcterms:modified>
  <cp:revision>18</cp:revision>
  <dc:subject/>
  <dc:title>manco-lijst Denemarken</dc:title>
</cp:coreProperties>
</file>